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7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th - 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th</w:t>
      </w:r>
      <w:r>
        <w:rPr>
          <w:rFonts w:cs="Arial" w:ascii="Arial" w:hAnsi="Arial"/>
          <w:b/>
          <w:sz w:val="20"/>
          <w:szCs w:val="20"/>
        </w:rPr>
        <w:t xml:space="preserve"> / 2011                                                      </w:t>
        <w:tab/>
        <w:tab/>
        <w:t>WEEK: 1</w:t>
        <w:tab/>
        <w:tab/>
        <w:t xml:space="preserve">                 </w:t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we organize ourselves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2,3 and 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0"/>
        <w:gridCol w:w="907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/ each 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2.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food pict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Open up a discussion with the question: “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hy is eating healthy food important?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splay academic builder 1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“I like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apples</w:t>
            </w:r>
            <w:r>
              <w:rPr>
                <w:rFonts w:cs="Arial" w:ascii="Arial" w:hAnsi="Arial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Open the discussion with the question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What food do you like?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.Write the sentence fram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I do not like___________”</w:t>
            </w:r>
            <w:r>
              <w:rPr>
                <w:rFonts w:cs="Arial" w:ascii="Arial" w:hAnsi="Arial"/>
                <w:sz w:val="22"/>
                <w:szCs w:val="22"/>
              </w:rPr>
              <w:t xml:space="preserve"> on the boar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the academic builder 1 and invite children to make their own state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Voc. cards 37, 38 and 39 (eat-store-foo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the questions: Why do you ea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What can you buy at the grocery stor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What is your favorite food?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Review voc. cards 37 to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ractice the sentence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I like____________” I don´t like____________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hant poster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actice the sentence frame with actions: “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 like to______ dance” I don´t like to ________skate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 CD, CD player and mirr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ademic builder 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c. cards 37, 38 and 39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 37,38 and 39 and chant pos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00:00Z</dcterms:created>
  <dc:creator>pescobar</dc:creator>
  <dc:description/>
  <dc:language>en-US</dc:language>
  <cp:lastModifiedBy>usuario</cp:lastModifiedBy>
  <cp:lastPrinted>2010-09-02T06:53:00Z</cp:lastPrinted>
  <dcterms:modified xsi:type="dcterms:W3CDTF">2011-03-03T01:00:00Z</dcterms:modified>
  <cp:revision>2</cp:revision>
  <dc:subject/>
  <dc:title>2007-2008 PYP WEEKLY PLANNER</dc:title>
</cp:coreProperties>
</file>